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eo un libro en el saló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1169" w:hRule="atLeast"/>
        </w:trPr>
        <w:tc>
          <w:tcPr>
            <w:tcW w:w="915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hiszpańskie nazwy czynności, które można wykonywać w domu oraz nauczą się odmieniać czasowniki regularne w czasie teraźniejszy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sente de indicativ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zakończone n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-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-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-i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una casa o una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casa, tipos de vivienda, habitaciones, muebles, </w:t>
        <w:br/>
        <w:tab/>
        <w:t>electrodomésticos, actividades que se hacen en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 xml:space="preserve">presente de indicativo (verbos regulares terminados </w:t>
        <w:br/>
        <w:t>en -ar, -er, -i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ateriales: </w:t>
        <w:tab/>
        <w:t>fichas 4, material fotocopiable 6, dados, material proyectable 6, hoja de trabajo 1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activo, lúd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</w:t>
      </w:r>
      <w:r>
        <w:rPr>
          <w:rFonts w:cs="Palatino Linotype" w:ascii="Palatino Linotype" w:hAnsi="Palatino Linotype"/>
          <w:sz w:val="24"/>
          <w:szCs w:val="24"/>
          <w:lang w:val="es-ES"/>
        </w:rPr>
        <w:t>s de trabajo:</w:t>
        <w:tab/>
        <w:t>en parejas, 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atamoscas </w:t>
      </w:r>
      <w:r>
        <w:rPr>
          <w:rFonts w:cs="Palatino Linotype" w:ascii="Palatino Linotype" w:hAnsi="Palatino Linotype"/>
          <w:sz w:val="24"/>
          <w:szCs w:val="24"/>
          <w:lang w:val="es-ES"/>
        </w:rPr>
        <w:t>- Como calentamiento y repetición del vocabulario de la lección anterior proponemos el juego de matamoscas. Cuelga las fichas 4 de vocabulario en la pizarra. Dos alumnos van a la pizarra con el matamoscas en sus manos. El profesor dice una palabra que corresponde a un dibujo. Cuando los alumnos oyen la palabras intentan rápidamente tocar el dibujo adecuado. Gana ese quien toque como primero. Se puede jugar hasta tres o más puntos. Después hacemos cambio de pareja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dónde viven y cómo son sus casa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 el material proyectable 6 para recordarles la conjugación de los verbos regulares terminados en -ar, -er, -ir en presente de indicativo. Pídeles que copien la conjugación en sus cuadern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jercicio 1  - los alumnos conjugan los verbos de la tabl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jercicio 2 - los alumnos tienen que completar las frases con las formas correctas de los verbos regulare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sente de indicativ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reparte entre ellos el material fotocopiable 6 antes recortado y un dado. Cada persona del grupo, sortea una ficha con un verbo, tira el dado y tiene que conjugar el verbo según el número que sortea (1-yo, 2-tú, 3-él, ella, usted, 4-nosotros, 5-vosotros, 6-ellos, ellas, ustedes)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escribir en sus cuadernos en qué habitación normalmente realizan las actividades presentadas en los dibujos. Hay varias opcione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, un alumno pregunta a su compañero, por ejemplo, dónde descansa. Después de responder, también hace la pregunta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6 - ej. 3-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2:00Z</dcterms:created>
  <dc:creator>*</dc:creator>
  <dc:description/>
  <cp:keywords/>
  <dc:language>en-US</dc:language>
  <cp:lastModifiedBy>*</cp:lastModifiedBy>
  <dcterms:modified xsi:type="dcterms:W3CDTF">2018-02-09T21:24:00Z</dcterms:modified>
  <cp:revision>11</cp:revision>
  <dc:subject/>
  <dc:title>    </dc:title>
</cp:coreProperties>
</file>